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7030A0"/>
          <w:sz w:val="40"/>
          <w:szCs w:val="40"/>
        </w:rPr>
      </w:pPr>
      <w:r>
        <w:rPr>
          <w:b/>
          <w:color w:val="7030A0"/>
          <w:sz w:val="40"/>
          <w:szCs w:val="40"/>
        </w:rPr>
        <w:t>Obrazy</w:t>
      </w:r>
    </w:p>
    <w:p>
      <w:pPr>
        <w:pStyle w:val="Normal"/>
        <w:spacing w:lineRule="auto" w:line="240" w:before="0" w:after="12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Ludzie od wielu tysięcy lat tworzyli obrazy, przedstawiając na nich świat, który ich otaczał. Pierwsze trwałe obrazy powstawały na skałach. Niektóre przetrwały do dziś. Przedstawiają najczęściej zwierzęta: bizony, bawoły, mamuty, konie; rzadziej ludzi. Niektóre obrazy były ryte w skałach, na przykład te pokazane na zdjęciu.</w:t>
      </w:r>
    </w:p>
    <w:p>
      <w:pPr>
        <w:pStyle w:val="Normal"/>
        <w:spacing w:lineRule="auto" w:line="240" w:before="0" w:after="12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W późniejszych czasach zaczęto wykorzystywać inne materiały, które stosuje się do dziś: drewno, płótno, papier. Na początku do malowania używano naturalnych barwników. Obrazy nimi malowane przetrwały aż do dziś i wciąż zadziwiają świeżością kolorów. Późniejsi artyści używali przeważnie farb olejnych, ale także akwarel czy pasteli. </w:t>
      </w:r>
    </w:p>
    <w:p>
      <w:pPr>
        <w:pStyle w:val="Normal"/>
        <w:spacing w:lineRule="auto" w:line="240" w:before="0" w:after="120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 xml:space="preserve">Przedstawiony na ilustracji obraz to fraktal. Został on utworzony przez program komputerowy. Pojęcie fraktala wprowadził w latach siedemdziesiątych XX wieku matematyk polskiego pochodzenia – Benoit Mandelbrot. Rozwój grafiki komputerowej sprawił, że możliwe stało się przedstawianie fraktali w postaci obrazów. W naturze istnieje wiele tworów, które swym kształtem przypominają fraktale. Są to między innymi: płatek śniegu, liść paproci, chmura, kalafio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32:00Z</dcterms:created>
  <dc:creator>MK</dc:creator>
  <dc:description/>
  <cp:keywords/>
  <dc:language>en-US</dc:language>
  <cp:lastModifiedBy>MK</cp:lastModifiedBy>
  <dcterms:modified xsi:type="dcterms:W3CDTF">2012-01-02T10:49:00Z</dcterms:modified>
  <cp:revision>7</cp:revision>
  <dc:subject/>
  <dc:title>Obrazy</dc:title>
</cp:coreProperties>
</file>